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31 ма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регулирующих клапанов, кранов шаровых для установок КМ-2, Л-35/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76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Заявка на Службы директора по снабжению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регулирующих клапанов, кранов шаровых для установок КМ-2, Л-35/11</w:t>
            </w:r>
            <w:r>
              <w:rPr>
                <w:b/>
              </w:rPr>
              <w:t xml:space="preserve"> </w:t>
            </w:r>
            <w:r>
              <w:rPr/>
              <w:t>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576-СС-2017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регулирующих клапанов, кранов шаровых для установок КМ-2, Л-35/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76-СС-2017) признать: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896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лоту 1 – признать тендер несостоявшимся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896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лоту 2 – ООО «ТрансПромЦентр»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6-04T12:47:00Z</dcterms:modified>
  <cp:revision>32</cp:revision>
  <dc:subject/>
  <dc:title/>
</cp:coreProperties>
</file>